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222"/>
        <w:gridCol w:w="2222"/>
        <w:gridCol w:w="2280"/>
        <w:gridCol w:w="1980"/>
        <w:gridCol w:w="2226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5 Shelby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1 Barbara (and Dawna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3 Clair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cCracken* 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hold 1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ite 11/12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3-75 %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6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Zach 7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lake 7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kaiya 7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cey M* 7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77-82 %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ustin* 77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yco 7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illip 7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abby 7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ve 7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uren T. 8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vid 8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e* 8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n 8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uke* 8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abe 8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86-89 %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revor 8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ailey 8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rew 8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y* 8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Zoe 8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ristina 8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ustin 8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cey P 8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iley 8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a 8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ia 9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mantha 9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than 9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ex??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TI  on We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Erin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ustin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Luke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Lacy M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Joe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0-100%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endall 9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ssidy 10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ja 9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uren B 9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wson 8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illiam 9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ckson 92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tt B 9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unter 9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rendan 10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nny 9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rnando 10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rin 9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risten 9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reed 9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aylor 91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90-100%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cGee 10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izabeth 9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ah 9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cob 9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y 10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bastian 89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bby ?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rgan 98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tthew M 9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chel 10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ubrey 10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rin* Tue. Thurs. 96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  <w:r>
      <w:rPr>
        <w:vertAlign w:val="superscript"/>
      </w:rPr>
      <w:t>th</w:t>
    </w:r>
    <w:r>
      <w:rPr/>
      <w:t xml:space="preserve"> Grade Mastery Groups for Multiplication and Division</w:t>
    </w:r>
  </w:p>
  <w:p>
    <w:pPr>
      <w:pStyle w:val="Header"/>
      <w:jc w:val="center"/>
      <w:rPr/>
    </w:pPr>
    <w:r>
      <w:rPr/>
      <w:t>Wed. 12/1 - Wed. 12/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1:09:00Z</dcterms:created>
  <dc:creator>School Technology</dc:creator>
  <dc:description/>
  <cp:keywords/>
  <dc:language>en-US</dc:language>
  <cp:lastModifiedBy>Ofiice of Technology</cp:lastModifiedBy>
  <cp:lastPrinted>2010-10-21T15:47:00Z</cp:lastPrinted>
  <dcterms:modified xsi:type="dcterms:W3CDTF">2010-12-01T01:09:00Z</dcterms:modified>
  <cp:revision>2</cp:revision>
  <dc:subject/>
  <dc:title>Huneycutt  9</dc:title>
</cp:coreProperties>
</file>